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工程与材料科学部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　</w:t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结构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金属结构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钢铁和有色合金结构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基复合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纤维、颗粒增强金属基复合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金属基复合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非晶态、准晶和纳米晶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非晶态金属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米晶金属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亚稳金属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极端条件下使用的金属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功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磁性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智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金属功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合金相、相变及合金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合金相图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合金相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合金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微观结构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的晶体结构与缺陷及其表征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界面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力学行为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形变与损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疲劳与断裂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强化与韧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凝固与结晶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9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的非平衡凝固与结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09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的凝固行为与结晶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表面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1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表面的组织、结构与性能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1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表面改性及涂层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腐蚀与防护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1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常温腐蚀与防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1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高温腐蚀与防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磨损与磨蚀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1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摩擦磨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11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材料的磨蚀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11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材料的制备科学与跨学科应用基础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无机非金属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人工晶体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玻璃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特种玻璃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传统玻璃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结构陶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先进结构陶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陶瓷基复合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功能陶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精细功能陶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压电与铁电陶瓷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陶瓷与生物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功能类陶瓷复合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泥与耐火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水泥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耐火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碳素材料与超硬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碳素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刚石及其他超硬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碳功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无机非金属类光电信息与功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电子与光电子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发光及显示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特种无机涂层与薄膜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无机非金属基复合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复合材料的制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强化与增韧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界面物理与界面化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无机非金属类电介质与电解质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无机非金属类高温超导与磁性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1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温超导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1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磁性材料及巨磁阻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古陶瓷与传统陶瓷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21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其他无机非金属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1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态环境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1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无机非金属材料设计及相图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21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无机非金属智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有机高分子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塑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设计与制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塑料与工程塑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橡胶及弹性体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设计与制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橡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热塑弹性体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纤维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设计与制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纤维与特种合成纤维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仿生与差别化纤维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涂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黏合剂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高分子助剂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聚合物共混与复合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材料的设计与制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基体树脂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米复合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增强与增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特殊与极端环境下的高分子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有机高分子功能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9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电磁信息功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9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分离与吸附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9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感光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9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组装有机材料与图形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9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机无机复合功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09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米效应与纳米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生物医用高分子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组织工程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载体与缓释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0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植入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智能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仿生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1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高分子材料与环境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天然高分子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环境友好高分子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分子材料的循环利用与资源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分子材料的稳定与老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1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高分子材料结构与性能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结构与性能关系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分子材料的表征与评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分子材料的表面与界面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31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高分子材料的加工与成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加工与成型中的化学与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31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加工与成型新原理、新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冶金与矿业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金属与非金属地下开采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煤炭地下开采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石油天然气开采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化石能源储存与输送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露天开采与边坡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海洋、空间及其他矿物资源开采与利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钻井工程与地热开采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地下空间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矿山岩体力学与岩层控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安全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通风与防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突水与防灭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0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岩爆与瓦斯灾害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0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安全检测与监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矿物工程与物质分离科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工艺矿物学与粉碎工程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矿物加工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物理方法分离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化学方法分离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矿物材料与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冶金物理化学与冶金原理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火法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湿法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（化学）冶金与电池电化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冶金熔体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溶液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冶金物理化学研究方法与测试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冶金化工与冶金反应工程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钢铁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有色金属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轻金属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重金属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稀有金属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贵金属等分离提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材料冶金过程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材料冶金物理化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净化与提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熔化、凝固过程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金属成形与加工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应变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喷射与喷涂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焊接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16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磁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粉末冶金与粉体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特殊冶金、外场冶金与冶金新理论、新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1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资源循环科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2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矿冶生态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矿山复垦与生态恢复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矿冶环境污染评测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0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害辐射等污染的防治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0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绿色冶金与增值冶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2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矿冶装备工艺原理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42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资源利用科学及其他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短流程新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冶金耐火与保温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交叉学科与新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冶金计量、测试与标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矿冶系统工程与信息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冶金燃烧与节能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422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冶金史及古代矿物科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构学与机器人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构学与机器组成原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构运动学与动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器人机械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传动机械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传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流体传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复合传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动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振动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噪声测试、分析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系统动态监测、诊断与维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结构与系统动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结构强度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结构损伤、疲劳与断裂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结构强度理论与可靠性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结构安全评定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摩擦学与表面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摩擦、磨损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润滑、密封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表面效应与表面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工程摩擦学与摩擦学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设计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设计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概念设计与优化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设计与数字化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系统集成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仿生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仿生原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仿生机械设计与制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人－机－环境工程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零件成形制造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铸造工艺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塑性加工工艺、模具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焊接结构、工艺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近净成形与快速制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零件加工制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9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切削、磨削加工工艺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9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非传统加工工艺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9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超精密加工工艺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09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能束加工工艺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制造系统与自动化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数控技术与装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数字化制造与智能制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0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可重构制造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0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可持续设计与制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0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制造系统调度、规划与管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械测试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计量标准、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测试理论、方法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传感器技术与测试仪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械制造过程监测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5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微</w:t>
                  </w: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纳机械系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机械驱动器与执行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机械传感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制造过程检测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51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机械系统组成原理与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工程热物理与能源利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工程热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热力学基础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热力过程与热力循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能源利用系统与评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节能与储能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制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1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热力系统动态特性、诊断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内流流体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黏性流动与湍流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动力装置内部流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流体机械内部流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流体噪声与流固耦合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传热传质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热传导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辐射换热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对流传热传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相变传递过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3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观传递过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燃烧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层流火焰和燃烧反应动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湍流火焰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煤与其他固体燃料的燃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气体、液体燃料燃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动力装置中的燃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特殊环境与条件下燃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燃烧污染物生成和防治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4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火灾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多相流热物理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离散相动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相流流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相流传热传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气固两相流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热物性与热物理测试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流体热物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固体材料热物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单相与多相流动测试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传热传质测试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燃烧测试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可再生与替代能源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太阳能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质能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风能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能、海洋能、潮汐能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7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地热能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607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氢能利用中的工程热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6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工程热物理相关交叉领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气科学与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磁场与电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磁场分析与综合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网络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静电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磁测量与传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工材料特性及其应用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工程电介质特性与测量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绝缘与功能电介质材料的应用基础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机与电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弧与电接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机及其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力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力系统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力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力系统保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高电压与绝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电压与大电流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气设备绝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过电压及其防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力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力电子器件及其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7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力电子系统及其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脉冲功率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气体放电与放电等离子体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磁环境与电磁兼容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超导电工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生物电磁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7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能储存与节电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建筑环境与结构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建筑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建筑设计与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建筑历史与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城乡规划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城乡规划设计与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风景园林规划设计与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建筑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建筑热环境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建筑光环境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建筑声环境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环境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给水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污水处理与资源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城镇给排水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城镇固体废弃物处置与资源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空气污染治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4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城市受污染水环境的工程修复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结构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混凝土结构与砌体结构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钢结构与空间结构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组合结构与混合结构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结构与新材料结构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桥梁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地下工程与隧道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结构分析、计算与设计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结构实验方法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结构健康监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既有结构性能评价与修复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混凝土结构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5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土木工程施工与管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岩土与基础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地基与基础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岩土工程减灾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环境岩土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交通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交通规划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交通环境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道路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铁道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8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防灾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地震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风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结构振动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工程防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808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城市与生命线工程防灾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利科学与海洋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文、水资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洪涝和干旱与减灾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文过程和模型及预报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流域水循环与流域综合管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资源分析与管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资源开发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农业水利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农业水循环与利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灌溉与排水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灌排与农业生态环境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环境与生态水利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环境污染与修复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农业非点源污染与劣质水利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利工程对生态与环境的影响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河流海岸动力学与泥沙研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泥沙动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流域泥沙运动过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河流泥沙及演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河口泥沙与演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工程泥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力学与水信息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工程水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地下与渗流水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地表与河道水力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信息学与数字流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力机械及其系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力机械的流动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空蚀和磨损及多相流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站和泵站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监测和诊断及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岩土力学与岩土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岩土体本构关系与数值模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岩土体试验、现场观测与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软基与岩土体加固和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岩土体渗流及环境效应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7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岩土体应力变形及灾害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水工结构和材料及施工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工结构动静力性能分析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工结构实验、观测与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工和海工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工施工及管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海岸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9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岸工程的基础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9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河口和海岸污染与治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9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港口航道及海岸建筑物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09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岸防灾与河口治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E09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海洋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1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洋工程的基础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1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船舶和水下航行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10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洋建筑物与水下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10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上作业与海事保障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E0910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洋资源开发利用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7">
    <w:name w:val="style4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8">
    <w:name w:val="style4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9">
    <w:name w:val="style4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0">
    <w:name w:val="style5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1">
    <w:name w:val="style5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2">
    <w:name w:val="style5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3">
    <w:name w:val="style5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4">
    <w:name w:val="style5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5">
    <w:name w:val="style5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6">
    <w:name w:val="style5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7">
    <w:name w:val="style5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8">
    <w:name w:val="style5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9">
    <w:name w:val="style5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0">
    <w:name w:val="style6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1">
    <w:name w:val="style6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2">
    <w:name w:val="style6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3">
    <w:name w:val="style6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5:00Z</dcterms:created>
  <dc:creator>Administrator</dc:creator>
  <dc:description/>
  <cp:keywords/>
  <dc:language>en-US</dc:language>
  <cp:lastModifiedBy>Administrator</cp:lastModifiedBy>
  <dcterms:modified xsi:type="dcterms:W3CDTF">2013-02-26T02:55:00Z</dcterms:modified>
  <cp:revision>2</cp:revision>
  <dc:subject/>
  <dc:title/>
</cp:coreProperties>
</file>