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数理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解析数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代数数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数论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代数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群及其表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李群与李代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代数群与量子群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同调与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K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与代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编码与密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代数几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几何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整体微分几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几何与代数几何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几何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拓扑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代数拓扑与微分拓扑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低维流形上的拓扑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一般拓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函数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复变函数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动力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单复变函数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调和分析与小波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函数逼近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泛函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线性泛函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算子理论与算子代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空间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常微分方程与动力系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泛函微分方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定性理论与稳定性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支理论与混沌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分动力系统与哈密顿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7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拓扑动力系统与遍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偏微分方程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几何、物理和力学中的偏微分方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线性椭圆和非线性抛物方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混合型、退化型偏微分方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8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线性发展方程和无穷维动力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学物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规范场论与超弦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积系统及其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概率论与随机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0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马氏过程与遍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0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随机分析与随机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0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随机微分方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0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极限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理统计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抽样调查与试验设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时间序列与多元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数据分析与统计计算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运筹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线性与非线性规划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合最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随机最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靠性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控制论中的数学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布参数系统的控制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随机系统的控制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数学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信息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经济数学与金融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不确定性的数学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形论及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数理逻辑和与计算机相关的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数理逻辑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公理集合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计算复杂性与符号计算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机器证明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组合数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合设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图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代数组合与组合矩阵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11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计算数学与科学工程计算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偏微分方程数值计算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流体力学中的数值计算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一般反问题的计算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常微分方程数值计算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数值代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数值逼近与计算几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谱方法及高精度数值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限元和边界元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重网格技术及区域分解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适应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117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并行算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力学中的基本问题和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理性力学与力学中的数学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物理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力学中的反问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动力学与控制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析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动力系统的分岔与混沌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运动稳定性及其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线性振动及其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体系统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转子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弹道力学与飞行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载运工具动力学及其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2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场耦合与智能结构动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固体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弹性力学与塑性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损伤与断裂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疲劳与可靠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本构关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合材料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智能材料与结构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常环境下材料和结构的力学行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纳米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接触、摩擦与磨损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、界面与薄膜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岩体力学和土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结构力学与结构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结构振动、噪声与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流固耦合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制造工艺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实验固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31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计算固体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流体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湍流与流动稳定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空气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平衡流与稀薄气体流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相流与渗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牛顿流与流变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流动噪声与气动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流动控制和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流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工业流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重力流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交通流与颗粒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磁与多场耦合流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实验流体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41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计算流体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织与器官系统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、亚细胞、生物大分子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仿生、生物材料与运动生物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爆炸与冲击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爆炸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2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冲击动力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文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宇宙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宇宙学模型和参数、早期宇宙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宇宙结构的形成和演化及观测宇宙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宇宙暗物质和暗能量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星系和类星体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银河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星系形成、结构和演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星系相互作用和并合；活动星系核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恒星与星际物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恒星结构和演化与恒星大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变星和激变变星、双星和多星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恒星形成与早期演化、星际介质和星际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晚期演化和致密天体及其相关高能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系外行星系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太阳和太阳系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磁场和太阳发电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日冕物质抛射、耀斑、日珥和其他活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日震学和太阳内部结构；太阳黑子和太阳活动周期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系的起源和演化及太阳系中行星、卫星和其他小天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太阳爆发活动对日地空间天气的影响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体中基本物理过程的理论和实验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文中基本物理过程和天体辐射过程的理论和实验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实验室天体物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体测量和天文地球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文参考系及星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相对论天体测量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文地球动力学及天体测量学的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时间与频率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体力学和人造卫星动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人造天体、太阳系小天体、行星系统和恒星系统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A030702 N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体问题、非线性和相对论天体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文技术和方法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学、紫外和红外天文技术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射电、毫米波和亚毫米波天文技术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能天体物理技术方法和空间天文技术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308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海量数据处理及数值模拟天文技术与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中、西方天文学史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3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文学同其他学科的交叉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学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Ⅰ</w:t>
            </w:r>
            <w:r>
              <w:rPr>
                <w:rFonts w:eastAsia="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凝聚态物性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Ⅰ</w:t>
            </w:r>
            <w:r>
              <w:rPr>
                <w:b/>
                <w:bCs/>
                <w:color w:val="333333"/>
                <w:kern w:val="0"/>
                <w:sz w:val="20"/>
                <w:szCs w:val="20"/>
              </w:rPr>
              <w:t>: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结构、力学和热学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结构和人工微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软物质和液体的结构与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凝聚态物质的力学、热学性质，相变和晶格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凝聚态物质的（非电子）输运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薄膜和纳米结构的形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、薄膜和纳米结构的表征和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1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、界面、介观系统、纳米系统的非电子性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凝聚态物性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Ⅱ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：电子结构、电学、磁学和光学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块体材料的电子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强关联电子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子输运过程：电导、光电导、磁电导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、界面和低维系统的电子结构及电学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介观系统和人工微结构的电子结构、光学和电学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导电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磁有序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低维、介观和人工微结构的磁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介电、压电、热电和铁电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凝聚态物质的光学和波谱学、物质与粒子的相互作用和辐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极端条件下的凝聚态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计算中的凝聚态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软物质、有机和生物材料的电子结构和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命现象中的凝聚态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21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凝聚态物理中的新效应及其他问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原子和分子物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和分子结构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、分子、光子相互作用与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分子碰撞过程及相互作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大分子、团簇与特殊原子分子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极端条件下的原子分子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外场中的原子分子性质及其操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信息中的原子分子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3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与原子、分子有关的其他物理问题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光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的传播和成像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信息光学中的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源、光学器件和光学系统中的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纤维光学和集成光学中的物理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与物质的相互作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强、超快光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纳光学与光子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光学和量子信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线性光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学材料中物理问题及固体发光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激光光谱学及高分辨高灵敏光谱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A040412 X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射线、红外、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THz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1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学在生命科学中的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41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与光学有关的其他物理问题和交叉学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4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声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线性与非线性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声和海洋声学及空气动力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声学、量子声学和声学效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噪声、噪声效应及其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理、心理声学和生物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语言声学、乐声及声学信号处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声学换能器、声学测量方法和声学材料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信息科学中的声学问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建筑声学与电声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405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与声学有关的其他物理问题和交叉学科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学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0"/>
                <w:szCs w:val="20"/>
              </w:rPr>
              <w:t>Ⅱ</w:t>
            </w:r>
            <w:r>
              <w:rPr>
                <w:rFonts w:eastAsia="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基础物理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物理学中的数学问题与计算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经典物理及其唯象学研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物理及其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信息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统计物理学与复杂系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相对论、引力与宇宙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粒子物理学和场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场和粒子的一般理论及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色动力学、强相互作用和强子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－弱相互作用及其唯象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标准模型及其唯象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弦论、膜论及隐藏的空间维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加速器粒子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粒子天体物理和宇宙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核物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核结构与特性研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核高激发态、高自旋态和超形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裂变、核聚变、核衰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重离子核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放射性核束物理、超重元素合成及反应机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中高能核物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天体物理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核技术及其应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离子束与物质相互作用和辐照损伤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离子束核分析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效应分析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中子技术及其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加速器质谱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离子注入及离子束材料改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技术在环境科学、地学和考古中的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技术在工、农业和医学中的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4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新概念、新原理、新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粒子物理与核物理实验方法与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束流物理与加速器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荷电粒子源、靶站和预加速装置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束流传输和测量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反应堆物理与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散裂中子源相关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探测技术和谱仪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辐射剂量学和辐射防护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实验数据获取与处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5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新原理、新方法、新技术、新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等离子体物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中的基本过程与特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产生、加热与约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中的波与不稳定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中的非线性现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与物质相互作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诊断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强粒子束与辐射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磁约束等离子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惯性约束等离子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低温等离子体及其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6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空间和天体等离子体及特殊等离子体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A05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同步辐射技术及其应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同步辐射光源原理和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由电子激光原理和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A05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束线光学技术和实验方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3:00Z</dcterms:created>
  <dc:creator>Administrator</dc:creator>
  <dc:description/>
  <cp:keywords/>
  <dc:language>en-US</dc:language>
  <cp:lastModifiedBy>Administrator</cp:lastModifiedBy>
  <dcterms:modified xsi:type="dcterms:W3CDTF">2013-02-26T02:53:00Z</dcterms:modified>
  <cp:revision>2</cp:revision>
  <dc:subject/>
  <dc:title/>
</cp:coreProperties>
</file>