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山东大学第八届（</w:t>
      </w:r>
      <w:r>
        <w:rPr/>
        <w:t>2017</w:t>
      </w:r>
      <w:r>
        <w:rPr/>
        <w:t>）大学生节能减排社会实践与科技竞赛大赛</w:t>
      </w:r>
    </w:p>
    <w:p>
      <w:pPr>
        <w:pStyle w:val="Heading2"/>
        <w:jc w:val="center"/>
        <w:rPr/>
      </w:pPr>
      <w:r>
        <w:rPr/>
        <w:t>综合类</w:t>
      </w:r>
      <w:r>
        <w:rPr>
          <w:rFonts w:cs="Calibri Light" w:eastAsia="Calibri Light"/>
        </w:rPr>
        <w:t xml:space="preserve"> </w:t>
      </w:r>
      <w:r>
        <w:rPr/>
        <w:t>获奖情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三等奖</w:t>
      </w:r>
    </w:p>
    <w:tbl>
      <w:tblPr>
        <w:tblW w:w="958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995"/>
        <w:gridCol w:w="1080"/>
        <w:gridCol w:w="2430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编号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作品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队长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学院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sz w:val="22"/>
              </w:rPr>
              <w:t>ZH17003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城市地表水质调研实践报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邵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生命科学学院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009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基于太阳能热电制冷的大功率</w:t>
            </w:r>
            <w:r>
              <w:rPr>
                <w:color w:val="000000"/>
                <w:sz w:val="22"/>
              </w:rPr>
              <w:t>LED</w:t>
            </w:r>
            <w:r>
              <w:rPr>
                <w:color w:val="000000"/>
                <w:sz w:val="22"/>
              </w:rPr>
              <w:t>路灯散热系统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陆鑫超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能源与动力工程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012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电动车蓄电池适时断电智能保护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巩艺飞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能源与动力工程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013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改造草酸青梅</w:t>
            </w:r>
            <w:r>
              <w:rPr>
                <w:color w:val="000000"/>
                <w:sz w:val="22"/>
              </w:rPr>
              <w:t>Htf</w:t>
            </w:r>
            <w:r>
              <w:rPr>
                <w:color w:val="000000"/>
                <w:sz w:val="22"/>
              </w:rPr>
              <w:t>构建木质纤维素酶的高产菌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李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生命科学学院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016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土壤中抗金属性微生物的筛选与鉴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王瑜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生命科学学院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ZH17017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高效气相烟气处理技术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程铭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化学与化工学院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018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太原钢铁集团节能减排情况调研报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贾振振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化学与化工学院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02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“</w:t>
            </w:r>
            <w:r>
              <w:rPr>
                <w:color w:val="000000"/>
                <w:sz w:val="22"/>
              </w:rPr>
              <w:t>光合”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张艺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能源与动力工程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03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基于电力线载波的智能用电监测系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胡茄芯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能源与动力工程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H17035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高密度信息储存的未来——单分子磁体的制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王世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化学与化工学院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036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掺加废弃玻璃的新型反光性混凝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李志浩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土建与水利学院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045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太阳能多功能户外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李锦威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控制科学与工程学院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047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承压式太阳能热水器与热泵空调联合系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毛梦娜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能源与动力工程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05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关于磁性画板在教学领域普及的构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姚韦旭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能源与动力工程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06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陶粒基生物滤池耦合系统强化处理高浓度环丙沙星制药废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胡辰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环境科学与工程学院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069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一种利用双金属负载纳米零价铁处理环丙沙星的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曲洁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环境科学与工程学院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07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一株含二噁英讲解质粒</w:t>
            </w:r>
            <w:r>
              <w:rPr>
                <w:color w:val="000000"/>
                <w:sz w:val="22"/>
              </w:rPr>
              <w:t>pDF01</w:t>
            </w:r>
            <w:r>
              <w:rPr>
                <w:color w:val="000000"/>
                <w:sz w:val="22"/>
              </w:rPr>
              <w:t>、</w:t>
            </w:r>
            <w:r>
              <w:rPr>
                <w:color w:val="000000"/>
                <w:sz w:val="22"/>
              </w:rPr>
              <w:t>pDF02</w:t>
            </w:r>
            <w:r>
              <w:rPr>
                <w:color w:val="000000"/>
                <w:sz w:val="22"/>
              </w:rPr>
              <w:t>的铜绿假单胞菌对二噁英降解效果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孟凡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环境科学与工程学院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073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秸秆负载零价纳米铁吸附水中环丙沙星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罗雨莉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环境科学与工程学院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076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基于</w:t>
            </w:r>
            <w:r>
              <w:rPr>
                <w:color w:val="000000"/>
                <w:sz w:val="22"/>
              </w:rPr>
              <w:t>Arduino</w:t>
            </w:r>
            <w:r>
              <w:rPr>
                <w:color w:val="000000"/>
                <w:sz w:val="22"/>
              </w:rPr>
              <w:t>的智能家居节能系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付军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物理学院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085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蓝牙智能校园卡防丢失系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徐晓冉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信息科学与工程系学院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086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模拟人体的智能化建筑温控系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王裕翠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电气学院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095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基于动力发电的高校除</w:t>
            </w:r>
            <w:r>
              <w:rPr>
                <w:color w:val="000000"/>
                <w:sz w:val="22"/>
              </w:rPr>
              <w:t>PM2.5</w:t>
            </w:r>
            <w:r>
              <w:rPr>
                <w:color w:val="000000"/>
                <w:sz w:val="22"/>
              </w:rPr>
              <w:t>负离子发生器口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李振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能源与动力工程学院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10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“</w:t>
            </w:r>
            <w:r>
              <w:rPr>
                <w:color w:val="000000"/>
                <w:sz w:val="22"/>
              </w:rPr>
              <w:t>果皮新语”——关于济南市果皮回收再利用现状以及回收方法初探调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江文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生命科学学院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105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泉城海绵城市生态建设“自然</w:t>
            </w:r>
            <w:r>
              <w:rPr>
                <w:color w:val="000000"/>
                <w:sz w:val="22"/>
              </w:rPr>
              <w:t>+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”</w:t>
            </w:r>
            <w:r>
              <w:rPr>
                <w:color w:val="000000"/>
                <w:sz w:val="22"/>
              </w:rPr>
              <w:t>循环模式及现状调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李晨煜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国际教育学院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112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“</w:t>
            </w:r>
            <w:r>
              <w:rPr>
                <w:color w:val="000000"/>
                <w:sz w:val="22"/>
              </w:rPr>
              <w:t>悬壶”移动医疗服务平台</w:t>
            </w:r>
            <w:r>
              <w:rPr>
                <w:color w:val="000000"/>
                <w:sz w:val="22"/>
              </w:rPr>
              <w:t>APP</w:t>
            </w:r>
            <w:r>
              <w:rPr>
                <w:color w:val="000000"/>
                <w:sz w:val="22"/>
              </w:rPr>
              <w:t>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金海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口腔医学院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125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实时在线城市环境监测系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盛嘉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控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13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基于物联网手环的智能家居控制系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徐赫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控制科学与工程学院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14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植物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张逸飞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机械工程学院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152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V</w:t>
            </w:r>
            <w:r>
              <w:rPr>
                <w:color w:val="000000"/>
                <w:sz w:val="22"/>
              </w:rPr>
              <w:t>光固化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王广振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化学与化工学院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159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可移动式雨水花园设计推广</w:t>
            </w:r>
            <w:r>
              <w:rPr>
                <w:color w:val="000000"/>
                <w:sz w:val="22"/>
              </w:rPr>
              <w:t>--</w:t>
            </w:r>
            <w:r>
              <w:rPr>
                <w:color w:val="000000"/>
                <w:sz w:val="22"/>
              </w:rPr>
              <w:t>山东大学中心校区为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董兰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生命科学学院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167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智能识别快递纸箱完整度及清洁循环再次利用一体化设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齐亚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控制科学与工程学院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优秀奖</w:t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tbl>
      <w:tblPr>
        <w:tblW w:w="8925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65"/>
        <w:gridCol w:w="1080"/>
        <w:gridCol w:w="300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编号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作品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队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sz w:val="22"/>
              </w:rPr>
              <w:t>ZH1700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关于汽车尾气的净化设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高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00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自动调光台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贾平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00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生物酶法生产生物柴油的设计及检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郭雪飞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生命科学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01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禽畜废弃物资源多重转化工程设计说明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魏同坤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生命科学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01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“</w:t>
            </w:r>
            <w:r>
              <w:rPr>
                <w:color w:val="000000"/>
                <w:sz w:val="22"/>
              </w:rPr>
              <w:t>助力油田梦，心系环保情”专题调研</w:t>
            </w:r>
            <w:r>
              <w:rPr>
                <w:color w:val="000000"/>
                <w:sz w:val="22"/>
              </w:rPr>
              <w:t>--</w:t>
            </w:r>
            <w:r>
              <w:rPr>
                <w:color w:val="000000"/>
                <w:sz w:val="22"/>
              </w:rPr>
              <w:t>赴华北、大港、胜利等油田进行石油行业节能减排调查与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李晨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化学与化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ZH1702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低影响开发技术下的济南市海绵城市建设情况及存在问题的探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程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电气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02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“</w:t>
            </w:r>
            <w:r>
              <w:rPr>
                <w:color w:val="000000"/>
                <w:sz w:val="22"/>
              </w:rPr>
              <w:t>易度℃”</w:t>
            </w:r>
            <w:r>
              <w:rPr>
                <w:color w:val="000000"/>
                <w:sz w:val="22"/>
              </w:rPr>
              <w:t>-</w:t>
            </w:r>
            <w:r>
              <w:rPr>
                <w:color w:val="000000"/>
                <w:sz w:val="22"/>
              </w:rPr>
              <w:t>基于“互联网</w:t>
            </w:r>
            <w:r>
              <w:rPr>
                <w:color w:val="000000"/>
                <w:sz w:val="22"/>
              </w:rPr>
              <w:t>+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”</w:t>
            </w:r>
            <w:r>
              <w:rPr>
                <w:color w:val="000000"/>
                <w:sz w:val="22"/>
              </w:rPr>
              <w:t>的新型节能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蔺晓霞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软件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02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基于罗丹明</w:t>
            </w:r>
            <w:r>
              <w:rPr>
                <w:color w:val="000000"/>
                <w:sz w:val="22"/>
              </w:rPr>
              <w:t>B</w:t>
            </w:r>
            <w:r>
              <w:rPr>
                <w:color w:val="000000"/>
                <w:sz w:val="22"/>
              </w:rPr>
              <w:t>类化合物的用于污水中汞离子检测的新型荧光探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王凌霄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化学与化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03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EHPNa</w:t>
            </w:r>
            <w:r>
              <w:rPr>
                <w:color w:val="000000"/>
                <w:sz w:val="22"/>
              </w:rPr>
              <w:t>用于矿物浮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杜浩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化学与化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04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基于温差发电系统、</w:t>
            </w:r>
            <w:r>
              <w:rPr>
                <w:color w:val="000000"/>
                <w:sz w:val="22"/>
              </w:rPr>
              <w:t>TDS</w:t>
            </w:r>
            <w:r>
              <w:rPr>
                <w:color w:val="000000"/>
                <w:sz w:val="22"/>
              </w:rPr>
              <w:t>水质检测系统整合设计的智能温差质检发电水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牛鹏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基础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0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关于城市排水系统现状的调研及对策——以“海绵城市”试点济南市为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汤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环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05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关于节杆菌降解邻苯二甲酸酯类增塑剂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王丹蕊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环境科学与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05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基于</w:t>
            </w:r>
            <w:r>
              <w:rPr>
                <w:color w:val="000000"/>
                <w:sz w:val="22"/>
              </w:rPr>
              <w:t>GPRS</w:t>
            </w:r>
            <w:r>
              <w:rPr>
                <w:color w:val="000000"/>
                <w:sz w:val="22"/>
              </w:rPr>
              <w:t>模块的智能停车系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王一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信息科学与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06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非均相纳米铁酸锰</w:t>
            </w:r>
            <w:r>
              <w:rPr>
                <w:color w:val="000000"/>
                <w:sz w:val="22"/>
              </w:rPr>
              <w:t>-</w:t>
            </w:r>
            <w:r>
              <w:rPr>
                <w:color w:val="000000"/>
                <w:sz w:val="22"/>
              </w:rPr>
              <w:t>过硫酸氢钾（</w:t>
            </w:r>
            <w:r>
              <w:rPr>
                <w:color w:val="000000"/>
                <w:sz w:val="22"/>
              </w:rPr>
              <w:t>PMS</w:t>
            </w:r>
            <w:r>
              <w:rPr>
                <w:color w:val="000000"/>
                <w:sz w:val="22"/>
              </w:rPr>
              <w:t>）体系讲解染料废水中酸性大红的应用探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韩玉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环境科学与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06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设计校园垃圾物流回收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岳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控制科学与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07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“</w:t>
            </w:r>
            <w:r>
              <w:rPr>
                <w:color w:val="000000"/>
                <w:sz w:val="22"/>
              </w:rPr>
              <w:t>二货”校园闲置物品交易平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李家豪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07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智慧感知停车系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韩宗杭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电气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07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基于超宽带（</w:t>
            </w:r>
            <w:r>
              <w:rPr>
                <w:color w:val="000000"/>
                <w:sz w:val="22"/>
              </w:rPr>
              <w:t>UWB</w:t>
            </w:r>
            <w:r>
              <w:rPr>
                <w:color w:val="000000"/>
                <w:sz w:val="22"/>
              </w:rPr>
              <w:t>）技术的多功能室内定位系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董加鑫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控制科学与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07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“</w:t>
            </w:r>
            <w:r>
              <w:rPr>
                <w:color w:val="000000"/>
                <w:sz w:val="22"/>
              </w:rPr>
              <w:t>ABO</w:t>
            </w:r>
            <w:r>
              <w:rPr>
                <w:color w:val="000000"/>
                <w:sz w:val="22"/>
              </w:rPr>
              <w:t>计算机智能管家”软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周智浩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能源与动力工程</w:t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08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电缆户外快速修补硅橡胶及其适配装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赵欣瑞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材料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08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“</w:t>
            </w:r>
            <w:r>
              <w:rPr>
                <w:color w:val="000000"/>
                <w:sz w:val="22"/>
              </w:rPr>
              <w:t>守护天使”智能车载控制系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刘志彬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电气工程学院</w:t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08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基于</w:t>
            </w:r>
            <w:r>
              <w:rPr>
                <w:color w:val="000000"/>
                <w:sz w:val="22"/>
              </w:rPr>
              <w:t>ZigBee</w:t>
            </w:r>
            <w:r>
              <w:rPr>
                <w:color w:val="000000"/>
                <w:sz w:val="22"/>
              </w:rPr>
              <w:t>的低功能耗智能家居设计及制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周瑞雪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信息科学与工程学院</w:t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08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经济学视角——共享单车的节能减排社会效应及经济模式与前景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呼程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经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08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基于超、失重压力发电原理的自供电节能电梯系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金加鑫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电气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09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智慧家庭生态生活系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谭方皓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能源与动力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09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一种可重复擦写利用的纸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马孔融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能源与动力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09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关于木屑颗粒机设备发展现状及问题的专题调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李慧娟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机械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10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全自动储淘米蒸煮一体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张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机械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11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山东省部分中小城市新型环保装饰涂料的实践调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付雅婧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口腔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11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关于济南市人民使用摩拜单车等绿色出行方式的社会调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吴越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口腔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12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以济南市为中心关于路灯能源的发散式调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常梅乐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机械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12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浴室冷凝水回收装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尹浩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能动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12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可食用餐具推广情况调研及建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高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管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13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活性炭化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贾蓉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能动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13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有关洗涤剂用品滥用的调研报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耿坤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临床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13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“</w:t>
            </w:r>
            <w:r>
              <w:rPr>
                <w:color w:val="000000"/>
                <w:sz w:val="22"/>
              </w:rPr>
              <w:t>EC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”</w:t>
            </w:r>
            <w:r>
              <w:rPr>
                <w:color w:val="000000"/>
                <w:sz w:val="22"/>
              </w:rPr>
              <w:t>自知明</w:t>
            </w:r>
            <w:r>
              <w:rPr>
                <w:color w:val="000000"/>
                <w:sz w:val="22"/>
              </w:rPr>
              <w:t>-</w:t>
            </w:r>
            <w:r>
              <w:rPr>
                <w:color w:val="000000"/>
                <w:sz w:val="22"/>
              </w:rPr>
              <w:t>智能灯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章威忠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电气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14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关于山东大学兴隆山校区锅炉改造后节能减排的调研报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孙瑞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能源与动力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14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垃圾分类：告别垃圾一锅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陈才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能源与动力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15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共享单车社会实践报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杨浩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软件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15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“</w:t>
            </w:r>
            <w:r>
              <w:rPr>
                <w:color w:val="000000"/>
                <w:sz w:val="22"/>
              </w:rPr>
              <w:t>四叶草”城市居民垃圾分类回收系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王宇君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能源与动力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16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从生态视角看待制冷设备应用现状并对</w:t>
            </w:r>
            <w:r>
              <w:rPr>
                <w:color w:val="000000"/>
                <w:sz w:val="22"/>
              </w:rPr>
              <w:t>CO2</w:t>
            </w:r>
            <w:r>
              <w:rPr>
                <w:color w:val="000000"/>
                <w:sz w:val="22"/>
              </w:rPr>
              <w:t>制冷新技术的市场推广提出相应发展建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王晓楠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能源与动力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16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电动方程式赛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符瑞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机械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16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基于单片机和互联网的智能教室照明系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屈淑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控制科学与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16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基于空调冷凝水余冷利用的分散式空调节能方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林政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能源与动力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17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关于济南市共享汽车可实行性和节能评估的调研报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罗蔚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信息科学与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H1717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一种基于重力势能的公共建筑盥洗废水再利用冲厕系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徐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能源与动力工程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;SimSun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5:31:00Z</dcterms:created>
  <dc:creator>王宇君</dc:creator>
  <dc:description/>
  <cp:keywords/>
  <dc:language>en-US</dc:language>
  <cp:lastModifiedBy>Wenjun Ni</cp:lastModifiedBy>
  <dcterms:modified xsi:type="dcterms:W3CDTF">2017-04-14T13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